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11.17) 03-06.97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Пенза    рег.    №    64.58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3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401"/>
        <w:gridCol w:w="5538"/>
      </w:tblGrid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403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, ул. Московская, 170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401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, ул. Московская, д.1А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80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Пензен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, ул. Луначарского, д.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493"/>
        <w:gridCol w:w="4451"/>
      </w:tblGrid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1-й Ленинский проезд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Емлют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утя ко в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Трактор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пр-т 50 лет Октябр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Ипподром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Шехурд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1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Фрунзе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Гогол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Гогол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Фрунзе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08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40 лет Октябр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ривозерье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лин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иров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Чехов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Долгов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Урицк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7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ур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457"/>
        <w:gridCol w:w="4487"/>
      </w:tblGrid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ракозова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урская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Урицкого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Чехова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ирова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линина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ривозерье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40 лет Победы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0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-20"/>
              </w:rPr>
              <w:t>11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Фрунзе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Гоголя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pacing w:val="-20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bCs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Петровск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6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Гоголя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Фрунзе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етровск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Шехурдина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2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Ипподромная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Пр-т 50 лет Октября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4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Тракторная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5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6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ратов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098"/>
        <w:gridCol w:w="1714"/>
        <w:gridCol w:w="1656"/>
        <w:gridCol w:w="1382"/>
        <w:gridCol w:w="2080"/>
      </w:tblGrid>
      <w:tr>
        <w:trPr>
          <w:trHeight w:val="28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максимальна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максимальная ширина, 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олная масса, т.</w:t>
            </w:r>
          </w:p>
        </w:tc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,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,9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,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6"/>
        <w:gridCol w:w="1701"/>
        <w:gridCol w:w="1701"/>
        <w:gridCol w:w="1418"/>
        <w:gridCol w:w="1417"/>
        <w:gridCol w:w="1418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40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, доп.пт,сб,в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10; 09:00; 10:30(пт.сб.вс); 11:45; 12:45(пт.сб.в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40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, доп.пт,сб,в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10; 11:00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:30(пт,сб,вс)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:45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45(пт, сб.в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:50; 18:30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:10(пт,сб,вс)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:50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0:30(пт,сб,в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80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, доп.пт,сб,в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5:30; 16:10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:50(пт,сб,вс)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:30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:10(пт,сб,в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4</Characters>
  <CharactersWithSpaces>2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08:00Z</dcterms:created>
  <dc:creator/>
  <dc:description/>
  <dc:language>en-US</dc:language>
  <cp:lastModifiedBy/>
  <dcterms:modified xsi:type="dcterms:W3CDTF">2018-01-26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